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9.3 Oszillator-Kalibrierung</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Das Interface-Programm enthält Programmteile zur Kalibrierung des internen Oszillators. Mit dem Kommando 250 können Sie die Genauigkeit direkt messen. Senden Sie mit 9600 Baud das Kommando 250 und ein Byte 255, das nur aus dem Startbit besteht, auf das acht Nullbits folgen. Das Unterprogramm RdRXD misst die Impulslänge und liefert im Idealfall den Wert 25. Sendet man ein Byte 0, dann muss die gemessene Zeit neun mal so lang sein, das Ergebnis sollte also 225 lauten. Erhält man z.B. den Wert 223, beträgt der Fehler etwa 1%.</w:t>
      </w:r>
    </w:p>
    <w:p>
      <w:pPr>
        <w:pStyle w:val="Normal"/>
        <w:rPr>
          <w:sz w:val="20"/>
          <w:szCs w:val="20"/>
        </w:rPr>
      </w:pPr>
      <w:r>
        <w:rPr>
          <w:sz w:val="20"/>
          <w:szCs w:val="20"/>
        </w:rPr>
      </w:r>
    </w:p>
    <w:p>
      <w:pPr>
        <w:pStyle w:val="Normal"/>
        <w:rPr>
          <w:sz w:val="20"/>
          <w:szCs w:val="20"/>
        </w:rPr>
      </w:pPr>
      <w:r>
        <w:rPr>
          <w:sz w:val="20"/>
          <w:szCs w:val="20"/>
        </w:rPr>
        <w:t>Mit dem Kommando 251 können Sie den aktuellen Inhalt des OSCAL-Registers lesen, der beim Start mit einem Wert geladen wird, der bei der Herstellung des Controllers kalibriert wurde. Sie lesen hier z.B. den Wert 86.</w:t>
      </w:r>
    </w:p>
    <w:p>
      <w:pPr>
        <w:pStyle w:val="Normal"/>
        <w:rPr>
          <w:sz w:val="20"/>
          <w:szCs w:val="20"/>
        </w:rPr>
      </w:pPr>
      <w:r>
        <w:rPr>
          <w:sz w:val="20"/>
          <w:szCs w:val="20"/>
        </w:rPr>
      </w:r>
    </w:p>
    <w:p>
      <w:pPr>
        <w:pStyle w:val="Normal"/>
        <w:rPr>
          <w:sz w:val="20"/>
          <w:szCs w:val="20"/>
        </w:rPr>
      </w:pPr>
      <w:r>
        <w:rPr>
          <w:sz w:val="20"/>
          <w:szCs w:val="20"/>
        </w:rPr>
        <w:t xml:space="preserve">Mit 252 wird der Inhalt der EEPROM-Adresse 63 gelesen. Wenn Sie bei der Initialisierung die Kalibrierfunktion zum Oszillator verwendet haben, findet sich hier ein Wert, der beim Start des Systems in OSCAL geladen wird. Zur Sicherheit wird allerdings abgefragt, ob das eigene Kalibierbyte nahe genug am Original liegt, da andernfalls von einem Fehler ausgegangen werden kann. Um die EEPROM-Adresse 63 zu beschreiben, kann das Kommando 253 verwendet werden.  </w:t>
      </w:r>
    </w:p>
    <w:p>
      <w:pPr>
        <w:pStyle w:val="Normal"/>
        <w:rPr>
          <w:sz w:val="20"/>
          <w:szCs w:val="20"/>
        </w:rPr>
      </w:pPr>
      <w:r>
        <w:rPr>
          <w:sz w:val="20"/>
          <w:szCs w:val="20"/>
        </w:rPr>
      </w:r>
    </w:p>
    <w:p>
      <w:pPr>
        <w:pStyle w:val="Normal"/>
        <w:rPr>
          <w:sz w:val="20"/>
          <w:szCs w:val="20"/>
        </w:rPr>
      </w:pPr>
      <w:r>
        <w:rPr>
          <w:sz w:val="20"/>
          <w:szCs w:val="20"/>
        </w:rPr>
        <w:t>Mit dem Kommando 254 können Sie dem OSCAL-Register direkt einen neuen Wert zuweisen. Wenn der ursprüngliche Wert 86 war, können sie es z.B. mit 87 versuchen. Senden Sie 254, 87, und testen Sie die Genauigkeit des Oszillators mit 250, 0. Falls nun die Impulslänge 225 gemessen wird, ist der neue Kalibrierwert besser als der alte. Programmieren Sie dann mit 253, 87 das EEPROM, um die neue Kalibrierung beim nächsten Start automatisch zu laden.</w:t>
      </w:r>
    </w:p>
    <w:p>
      <w:pPr>
        <w:pStyle w:val="Normal"/>
        <w:rPr>
          <w:sz w:val="20"/>
          <w:szCs w:val="20"/>
        </w:rPr>
      </w:pPr>
      <w:r>
        <w:rPr>
          <w:sz w:val="20"/>
          <w:szCs w:val="20"/>
        </w:rPr>
      </w:r>
    </w:p>
    <w:p>
      <w:pPr>
        <w:pStyle w:val="Normal"/>
        <w:rPr/>
      </w:pPr>
      <w:r>
        <w:rPr>
          <w:rFonts w:cs="Courier New" w:ascii="Courier New" w:hAnsi="Courier New"/>
          <w:sz w:val="20"/>
          <w:szCs w:val="20"/>
        </w:rPr>
        <w:t>k250: cpi   Kom,25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rne  K2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all RdRX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all WrCO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51: cpi   Kom,2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ne  K252</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in A, osccal</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k252: cpi   Kom,25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K253</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EEadr,63</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E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call WrCO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53: cpi   Kom,2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ne  K25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call RdCO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EEadr,63</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E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k254: cpi   Kom,254</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ne  K255</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COM</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osccal,A</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rPr>
      </w:pPr>
      <w:r>
        <w:rPr>
          <w:rFonts w:cs="Courier New" w:ascii="Courier New" w:hAnsi="Courier New"/>
          <w:sz w:val="20"/>
          <w:szCs w:val="20"/>
        </w:rPr>
        <w:t>k255: cpi   Kom,255  ;RC-Osc. kalibirer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rne  SchleifenEn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all Cal      ;20 x Byte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RdRX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s  PINB,RXD  ;9,6 kBaud, 25/Bi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RdRX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ldi   A,0  </w:t>
      </w:r>
    </w:p>
    <w:p>
      <w:pPr>
        <w:pStyle w:val="Normal"/>
        <w:rPr/>
      </w:pPr>
      <w:r>
        <w:rPr>
          <w:rFonts w:cs="Courier New" w:ascii="Courier New" w:hAnsi="Courier New"/>
          <w:sz w:val="20"/>
          <w:szCs w:val="20"/>
          <w:lang w:val="en-GB"/>
        </w:rPr>
        <w:t>RXD0: inc   A         ;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p             ;1</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bic  PINB,RXD  ;2</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jmp  RXD0      ;1, 5 Takt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Listing 9.4 Kalibrieren des RC-Oszillators</w:t>
      </w:r>
    </w:p>
    <w:p>
      <w:pPr>
        <w:pStyle w:val="Normal"/>
        <w:rPr>
          <w:sz w:val="20"/>
          <w:szCs w:val="20"/>
        </w:rPr>
      </w:pPr>
      <w:r>
        <w:rPr>
          <w:sz w:val="20"/>
          <w:szCs w:val="20"/>
        </w:rPr>
      </w:r>
    </w:p>
    <w:p>
      <w:pPr>
        <w:pStyle w:val="Normal"/>
        <w:rPr>
          <w:sz w:val="20"/>
          <w:szCs w:val="20"/>
        </w:rPr>
      </w:pPr>
      <w:r>
        <w:rPr>
          <w:sz w:val="20"/>
          <w:szCs w:val="20"/>
        </w:rPr>
        <w:t xml:space="preserve">Alternativ zur schwierigen Kalibrierung durch Versuch und Irrtum kann mit dem Kommando 255 eine automatische Kalibrierung durchgeführt werden, die auch bei der Kalibrierung im Initialisieren-Menü des Programms LPmikro.exe verwendet wird. Das Programm erwartet 20 Bytes 0. Mit zwanzig Messungen wird das beste Kalibrierbyte gesucht und ins EEPROM geschrieben. Während der Messung sendet das Programm laufend die Abweichung vom idealen Messwert. Dieses relativ komplexe Programm kann hier aus Platzgründen nicht genauer analysiert werden. Interessierte Leser sollten den Quelltext Interface.asm anschauen.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 xml:space="preserve">Beim Start des Programms Interface.asm wird zuerst das Unterprogramm OscKorrektur aufgerufen. Das im EEPROM gespeicherte Kalibrierbyte wird dann übernommen, wenn es weniger als 5 vom vorhandenen OSCAL-Wert abweicht. Damit wird verhindert, dass der Mikrocontroller durch eine fehlgeschlagene Kalibrierung nicht mehr angesprochen werden kann.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OscKorrektur:       ;OSCCAL in EEPROM(63)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di    EEadr,63</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GB"/>
        </w:rPr>
        <w:t>rcall  RdE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     B, osccal</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ub    B,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pi    B,5        ;Abweichung &lt;5?</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lo   OscCop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pi    B,252</w:t>
        <w:tab/>
        <w:t>;Abweichung &gt;-5?</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sh   OscCopy</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w:t>
      </w:r>
    </w:p>
    <w:p>
      <w:pPr>
        <w:pStyle w:val="Normal"/>
        <w:rPr>
          <w:rFonts w:ascii="Courier New" w:hAnsi="Courier New" w:cs="Courier New"/>
          <w:sz w:val="20"/>
          <w:szCs w:val="20"/>
          <w:lang w:val="en-GB"/>
        </w:rPr>
      </w:pPr>
      <w:r>
        <w:rPr>
          <w:rFonts w:cs="Courier New" w:ascii="Courier New" w:hAnsi="Courier New"/>
          <w:sz w:val="20"/>
          <w:szCs w:val="20"/>
          <w:lang w:val="en-GB"/>
        </w:rPr>
        <w:t>OscCopy:</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WrCO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di    EEadr,63</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call  RdE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ut    osccal,A</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Listing 9.5 Übernahme des Kalibrierbytes</w:t>
      </w:r>
    </w:p>
    <w:p>
      <w:pPr>
        <w:pStyle w:val="Normal"/>
        <w:rPr>
          <w:sz w:val="20"/>
          <w:szCs w:val="20"/>
        </w:rPr>
      </w:pPr>
      <w:r>
        <w:rPr>
          <w:sz w:val="20"/>
          <w:szCs w:val="20"/>
        </w:rPr>
      </w:r>
    </w:p>
    <w:p>
      <w:pPr>
        <w:pStyle w:val="Normal"/>
        <w:rPr>
          <w:sz w:val="20"/>
          <w:szCs w:val="20"/>
        </w:rPr>
      </w:pPr>
      <w:r>
        <w:rPr>
          <w:sz w:val="20"/>
          <w:szCs w:val="20"/>
        </w:rPr>
        <w:t xml:space="preserve">Ein gleiches Unterprogramm ist auch im Bootloader vorhanden und wird nach einem Reset aufgerufen. Sie können also den Aufruf von OscKorrektur in Interface.asm entfernen. Im Normalfall startet immer zuerst der Bootlader und übernimmt die Oszillator-Kalibrierung. Danach startet das Anwenderprogramm schon mit dem genauen Oszillator. </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Berschrift2Zchn">
    <w:name w:val="Überschrift 2 Zchn"/>
    <w:basedOn w:val="AbsatzStandardschriftart"/>
    <w:qFormat/>
    <w:rPr>
      <w:rFonts w:ascii="Arial" w:hAnsi="Arial" w:cs="Arial"/>
      <w:b/>
      <w:bCs/>
      <w:i/>
      <w:iCs/>
      <w:sz w:val="28"/>
      <w:szCs w:val="2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57:00Z</dcterms:created>
  <dc:creator>Burkhard Kainka</dc:creator>
  <dc:description/>
  <cp:keywords/>
  <dc:language>en-US</dc:language>
  <cp:lastModifiedBy>Burkhard Kainka</cp:lastModifiedBy>
  <dcterms:modified xsi:type="dcterms:W3CDTF">2010-02-09T11:58:00Z</dcterms:modified>
  <cp:revision>1</cp:revision>
  <dc:subject/>
  <dc:title>9</dc:title>
</cp:coreProperties>
</file>