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grammierung des Relais-Interface in Turbo Pascal</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Seit das Relais-Interface in CompaS 22 vorgestellt wurde, haben es zahlreiche Anwender in verschiedenen Programmiersprachen verwendet. Für manchen ist jedoch der erste Anfang nicht leicht. Hier soll deshalb ein Beispielprogramm in Turbo Pascal gezeigt werde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Für die Anstuerung in Turbo Pascal benötigt man zunächst einen Zugang zur seriellen Schnittstelle. Hier wurde von einem Programmbeispiel zum CompuLAB aus [1] ausgegangen. Zu beachten ist allerdings, daß das Relais-Interface mit 9600 Baud arbeitet. Die Baudrate und alle anderen Parameter werden in der INIT-Prozedur festgelegt. Zusätzlich wird nur noch die SENDE-Prozedur benötigt, weil das Interface keinerlei Rückmeldung benötigt.</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Das Programm RELAIS.PAS steuert ein Interface über die Schnittstelle COM2 an. Die Geräteadresse nach der Auslieferung des Geräts ist 1. Das Programm verwendet die Prozedur AUSGABE zur Realisierung eines einfachen Lauflichts. Außerdem wird über PROGRAMMSTOP sichergestellt, daß kein autonomes Programm im Interface aktiv ist.</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Alle speziellen Anteuerprozeduren zum Relais-Interface senden fünf Bytes an das Gerät. Als erstes wird ein ESC-Byte (27) gesendet. Dann folgt die Geräte-Adresse. Das dritte Byte ist ein Interface-spezipifisches Kommando. Alle Kommandos wurden bereits in CompaS 22 vorgestellt und befinden sich auch in der Hilfedatei zum Relaisinterface. Die beiden letzten Bytes sind notwendige Parameter oder Füllbytes (0).  </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gram Relais;</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uses DOS, CRT;</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const COM1: Integer=$03F8;</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COM2: Integer=$02F8;</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COM3: Integer=$03E8;</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COM4: Integer=$02E8;</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var   BA: Integer;</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cedure Init (COM: Integer);</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var i, Dummy: Byte;</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begi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BA:= COM;</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Port[BA+3]:=128;</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Port[BA+0]:=12; {9600 Bau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Port[BA+1]:=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Port[BA+3]:=7;  {8 Bit, n-Parity, 2 Stopbits}</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Port[BA+1]:=0;  {keine Interrupts}</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Port[BA+4]:=0;  {DTR=0, RTS=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for i:= 1 to 3 do Dummy:= Port[BA]; {UART leere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en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cedure Sende (Zeichen:Byte);</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begi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while (Port[BA+5] AND 32)=0 do; {bereit?}</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Port[BA]:= Zeiche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en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cedure Adresse_zuweisen (Adr: Byte);</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begi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27);</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255); {Senden an alle}</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72);  {Kommando: ID-Adresse Zuweise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Adr);</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en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cedure Ausgabe (Adr, Dat: Byte);</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begi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27);</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Adr);</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64);  {Kommando: Direktausgabe}</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Dat);</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en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cedure Programmiere (Adr, EEadr, Dat: Byte);</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begi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27);</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Adr);</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66);  {Kommando: EEPROM programmiere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EEadr);</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Dat);</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en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cedure Programmstart_Endlos (Adr: Byte);</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begi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27);</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Adr);</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68);  {Kommando: Start, endlos}</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en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cedure Programmstop (Adr: Byte);</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begi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27);</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Adr);</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70);  {Kommando: Stop}</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en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cedure Programmstart_Einfach (Adr: Byte);</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begi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27);</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Adr);</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74);  {Kommando: Start, einfach}</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Sende (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en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procedure Lauflicht;</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begi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Ausgabe (1,1); Delay (25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Ausgabe (1,2); Delay (25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Ausgabe (1,4); Delay (25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Ausgabe (1,8); Delay (25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Ausgabe (1,16); Delay (25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Ausgabe (1,32); Delay (25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Ausgabe (1,64); Delay (25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Ausgabe (1,128); Delay (250);</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en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begin;</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Init(COM2);</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Programmstop (1);</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writeln ('Relais-Interface, ID-Adresse 1');</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writeln ('Lauflicht-Test');</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repeat</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Lauflicht</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  </w:t>
      </w:r>
      <w:r>
        <w:rPr>
          <w:rFonts w:eastAsia="Times New Roman" w:cs="Times New Roman" w:ascii="Times New Roman" w:hAnsi="Times New Roman"/>
          <w:color w:val="000000"/>
          <w:sz w:val="28"/>
          <w:szCs w:val="28"/>
          <w:lang w:val="de-DE"/>
        </w:rPr>
        <w:t>until KeyPresse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end.</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Listing 1 Grundprozeduren und ein Lauflicht-Beispiel </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Ein zweites Beispiel (RELAISST.PAS) demonstriert die Verwendung eines autonomen Steuerprogramms im Relais-Interface. Die erforderlichen Daten werden in das interne EEPROM des Interfaces übertragen. Der prinzipielle Aufbau des internen Programms wird ebenfalls in der Hilfe-Datei erläutert. Jeder Programmschritt wird mit einem Bitmuster und einer Zeit festgelet. Zusätzlich sind Einstellungen zur verwendeten Zeiteinheit und eine Endemarkierung für die Endlosschleife zu berücksichtigen. Jedes einzelne Byte wird mit der Prozedur PROGRAMMIERE übertragen. </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t xml:space="preserve">Das Beispiel verwendet zwei Programmschritte mit den Bitmustern 01010101 und 10101010 mit Dauern von jeweils 0,5 s. Die Programmschritte werden in einer Endlosschleife ausgeführt. Das Programm bleibt auch nach dem Trennen der Verbindung zum PC aktiv und startet mit jedem neuen Einschalten des Relais-Interface wieder neu, bis es mit PROGRAMMSTOP abgebrochen wird. Ein laufendes  Programm wird übrigens von Direktausgaben nicht abgebrochen, sondern führt diese zusätzlich aus. </w:t>
      </w:r>
    </w:p>
    <w:p>
      <w:pPr>
        <w:pStyle w:val="Normal"/>
        <w:spacing w:lineRule="auto" w:line="24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procedure ProgrammTest;</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begin</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Stop (1);</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iere (1,2,0); {Zeitbasis Highbyte}</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iere (1,3,8); {Zeitbasis Lowbyte, 1/2 s}</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iere (1,4,85); {Bitmuster 1}</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iere (1,5,1); {1 Zeiteinheit}</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iere (1,6,170); {Bitmuster 2}</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iere (1,7,1); {1 Zeiteinheit}</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iere (1,8,170); {Bitmuster 1}</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iere (1,9,0); {Ende der Schleife}</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end;</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begin;</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Init(COM2);</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writeln ('Relais-Interface, ID-Adresse 1');</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writeln ('TestProgramm starten');</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Test;</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de-DE"/>
        </w:rPr>
        <w:t>Programmstart_endlos(1);</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end.</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Listing 2 Programmierung eines autonomen Programms</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Die Programmbeispiele zeigen den grundlegenden Umgang mit dem Relais-Interface. Die Umsetzung in weitere Programmiersprachen dürfte damit relativ einfach sein. Die Beispielprogramme finden sich im Quelltext und als ausführbare Programme auch im Internet unter www.modul-bus.de.</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Literatur:</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1] B. Kainka, Wie mißt und steuert man mit dem PC, Franzis-Verlag 1997</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